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校级教学改革与研究课题申报指南</w:t>
      </w:r>
    </w:p>
    <w:p>
      <w:pPr>
        <w:pStyle w:val="Normal"/>
        <w:widowControl/>
        <w:spacing w:lineRule="exact" w:line="560" w:before="0" w:after="45"/>
        <w:jc w:val="left"/>
        <w:rPr>
          <w:rStyle w:val="StrongEmphasis"/>
          <w:rFonts w:ascii="Times New Roman" w:hAnsi="Times New Roman" w:eastAsia="黑体" w:cs="Times New Roman"/>
          <w:b w:val="false"/>
          <w:b w:val="false"/>
          <w:color w:val="000000"/>
          <w:spacing w:val="8"/>
          <w:kern w:val="0"/>
          <w:sz w:val="32"/>
          <w:szCs w:val="32"/>
          <w:lang w:bidi="ar"/>
        </w:rPr>
      </w:pP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一、重点项目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（</w:t>
      </w:r>
      <w:r>
        <w:rPr>
          <w:rStyle w:val="StrongEmphasis"/>
          <w:rFonts w:eastAsia="黑体" w:cs="Times New Roman" w:ascii="Times New Roman" w:hAnsi="Times New Roman"/>
          <w:b w:val="false"/>
          <w:color w:val="000000"/>
          <w:spacing w:val="8"/>
          <w:kern w:val="0"/>
          <w:sz w:val="32"/>
          <w:szCs w:val="32"/>
          <w:lang w:bidi="ar"/>
        </w:rPr>
        <w:t>ZD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）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加快推进高等教育数字化转型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地方医科大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深化产教融合、科教融汇的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医科类高等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专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设置调整优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教育国际化促进学校高质量发展的策略与实践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一般项目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（</w:t>
      </w:r>
      <w:r>
        <w:rPr>
          <w:rStyle w:val="StrongEmphasis"/>
          <w:rFonts w:eastAsia="黑体" w:cs="Times New Roman" w:ascii="Times New Roman" w:hAnsi="Times New Roman"/>
          <w:b w:val="false"/>
          <w:color w:val="000000"/>
          <w:spacing w:val="8"/>
          <w:kern w:val="0"/>
          <w:sz w:val="32"/>
          <w:szCs w:val="32"/>
          <w:lang w:bidi="ar"/>
        </w:rPr>
        <w:t>YB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）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A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人才培养模式改革与创新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应用型人才培养模式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实践教学模式及运行机制创新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产学研协同育人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全环境立德树人体系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“五育并举”人才培养模式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德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体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美育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劳动教育模式创新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B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专业建设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多学科、跨专业交叉融合的专业建设模式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专业动态调整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医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工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新文科专业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流专业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专业课程体系整体优化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基于专业认证的教学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C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课程与教材建设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课程思政示范课程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课程体系整体优化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流课程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pacing w:val="-2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  <w:lang w:bidi="ar"/>
        </w:rPr>
        <w:t>教学资源库</w:t>
      </w: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  <w:lang w:bidi="ar"/>
        </w:rPr>
        <w:t>、临床案例库、课程思政案例库、试题库等建设</w:t>
      </w:r>
      <w:r>
        <w:rPr>
          <w:rFonts w:ascii="Times New Roman" w:hAnsi="Times New Roman" w:cs="Times New Roman" w:eastAsia="仿宋_GB2312"/>
          <w:color w:val="000000"/>
          <w:spacing w:val="-20"/>
          <w:kern w:val="0"/>
          <w:sz w:val="32"/>
          <w:szCs w:val="32"/>
          <w:lang w:bidi="ar"/>
        </w:rPr>
        <w:t>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一流本科教材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D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eastAsia="zh-CN" w:bidi="ar"/>
        </w:rPr>
        <w:t>教育教学方法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改革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本科教学内容更新机制研究与应用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课堂教学模式创新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课堂教学改革中的学生评价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案例式、启发式、探究式等教学方法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线上线下混合式教学方法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实践教学方法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实验教学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E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创新创业教育改革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创新创业与专业教育融合的人才培养模式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创新创业教育实践基地建设的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大学生职业生涯规划、就业指导与服务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大学生创新创业教育与就业、创业能力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第二课堂与大学生创新创业能力培养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大学生科技竞赛活动项目培育模式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F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基层教学组织与教师队伍建设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基层教学组织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虚拟教研室建设方法与实践探索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“双师型”教师培养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人才工作高质量发展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师发展及服务支持体系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教师教学创新能力提升与发展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师职业道德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本科生导师制的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青年教师培养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师多元评价体系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教师教学创新能力提升与发展机制研究与实践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2"/>
          <w:szCs w:val="32"/>
          <w:lang w:bidi="ar"/>
        </w:rPr>
        <w:t>G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教学管理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eastAsia="zh-CN" w:bidi="ar"/>
        </w:rPr>
        <w:t>与质量保障体系</w:t>
      </w:r>
      <w:r>
        <w:rPr>
          <w:rFonts w:ascii="Times New Roman" w:hAnsi="Times New Roman" w:cs="Times New Roman" w:eastAsia="楷体_GB2312"/>
          <w:b/>
          <w:bCs/>
          <w:color w:val="000000"/>
          <w:kern w:val="0"/>
          <w:sz w:val="32"/>
          <w:szCs w:val="32"/>
          <w:lang w:bidi="ar"/>
        </w:rPr>
        <w:t>建设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学管理体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学质量监控和保障体系研究与实践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人才培养质量评价体系、方法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学激励机制、评价机制和保障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专业认证、专业评估、课程评估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学管理信息化建设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本科人才培养过程管理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学生实习组织与管理模式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课程考核与学业评价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大学生学习与发展评价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等学校“评教”与“评学”融合机制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等学校教学督导工作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学分制改革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教学管理队伍建设研究与实践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</w:rPr>
        <w:t>H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学生工作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数字赋能高校思想政治工作研究与实践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大学生心理健康教育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辅导员素质能力提升精准赋能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高校学生资助工作机制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书院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+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育人模式构建与实践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站式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生社区建设研究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</w:rPr>
        <w:t>I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教育国际化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育国际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展趋势与对策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际化医学人才培养实证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英文优质课程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带一路”背景下国际学生管理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际学生教学质量评价体系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字化背景下国际医学课程改革研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文化国际传播效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际教育质量保障体系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与实践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专项项目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（</w:t>
      </w:r>
      <w:r>
        <w:rPr>
          <w:rStyle w:val="StrongEmphasis"/>
          <w:rFonts w:eastAsia="黑体" w:cs="Times New Roman" w:ascii="Times New Roman" w:hAnsi="Times New Roman"/>
          <w:b w:val="false"/>
          <w:color w:val="000000"/>
          <w:spacing w:val="8"/>
          <w:kern w:val="0"/>
          <w:sz w:val="32"/>
          <w:szCs w:val="32"/>
          <w:lang w:bidi="ar"/>
        </w:rPr>
        <w:t>ZX</w:t>
      </w:r>
      <w:r>
        <w:rPr>
          <w:rStyle w:val="StrongEmphasis"/>
          <w:rFonts w:ascii="Times New Roman" w:hAnsi="Times New Roman" w:cs="Times New Roman" w:eastAsia="黑体"/>
          <w:b w:val="false"/>
          <w:color w:val="000000"/>
          <w:spacing w:val="8"/>
          <w:kern w:val="0"/>
          <w:sz w:val="32"/>
          <w:szCs w:val="32"/>
          <w:lang w:bidi="ar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人工智能教学专项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RGZNZX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工智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业课程体系重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工智能赋能课堂教学方法改革与创新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仿真教学实验、课程思政数字化资源库、教学案例库、人才培养教学资源库等教学资源平台建设与管理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教研室信息平台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习过程大数据分析、打造智慧学习社区等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教材与数字化资源开发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持的学业预警与精准帮扶机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工智能赋能教学评价实践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工智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程思政”融合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智能课堂互动与教学质量优化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人工智能赋能考试信息化平台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生成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AI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赋能的高校学生人工智能素养培养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数智化背景下教师人工智能素养的提升实践路径研究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eastAsia="zh-CN" w:bidi="ar"/>
        </w:rPr>
      </w:pPr>
      <w:r>
        <w:rPr>
          <w:rFonts w:ascii="仿宋_GB2312" w:hAnsi="仿宋_GB2312" w:cs="仿宋" w:eastAsia="仿宋_GB2312"/>
          <w:sz w:val="32"/>
          <w:szCs w:val="32"/>
        </w:rPr>
        <w:t>知识图谱、</w:t>
      </w:r>
      <w:r>
        <w:rPr>
          <w:rFonts w:eastAsia="仿宋_GB2312" w:cs="仿宋" w:ascii="仿宋_GB2312" w:hAnsi="仿宋_GB2312"/>
          <w:sz w:val="32"/>
          <w:szCs w:val="32"/>
        </w:rPr>
        <w:t>AI</w:t>
      </w:r>
      <w:r>
        <w:rPr>
          <w:rFonts w:ascii="仿宋_GB2312" w:hAnsi="仿宋_GB2312" w:cs="仿宋" w:eastAsia="仿宋_GB2312"/>
          <w:sz w:val="32"/>
          <w:szCs w:val="32"/>
        </w:rPr>
        <w:t>课程建设等现代信息技术、人工智能融入课程教学创新研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与实践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实践教学专项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SJZX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胜任力为导向的实习生考核评价体系改革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践教学信息化管理建设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线上线下混合式实践教学方法改革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临床教师能力提升与激励政策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践教学的课程思政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升实习生实践技能水平的探索与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临床技能中心虚拟仿真教学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属医院医教研协同发展体制机制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践教学质量监控与保障体系的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智慧课堂在实践教学中的应用研究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思想政治研究专项</w:t>
      </w: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(SZZX)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习近平新时代中国特色社会主义思想“三进”模式研究与实践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trike w:val="false"/>
          <w:dstrike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习近平文化思想融入高校思政课教学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优秀传统文化融入思政教学探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全环境立德树人视域下师德师风精准培训体系建立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环境立德树人背景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德医相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时代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思政金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构逻辑与实践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医学院校思政课实践教学改革创新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思政微课程建设与应用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思政课教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讲好中国式现代化故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时代高校辅导员与思政课教师协同育人工作机制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代书院制度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二课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协同育人体系构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形势下高校网络思想政治教育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家庭、学校、社会、网络协同育人机制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络舆情应对及引导机制创新构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大学生主流意识形态教育引导研究</w:t>
      </w:r>
    </w:p>
    <w:sectPr>
      <w:type w:val="nextPage"/>
      <w:pgSz w:w="11906" w:h="16838"/>
      <w:pgMar w:left="1134" w:right="113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00:00Z</dcterms:created>
  <dc:creator>lenovo</dc:creator>
  <dc:description/>
  <dc:language>en-US</dc:language>
  <cp:lastModifiedBy>孙嘉斌</cp:lastModifiedBy>
  <cp:lastPrinted>2025-03-27T14:09:00Z</cp:lastPrinted>
  <dcterms:modified xsi:type="dcterms:W3CDTF">2025-03-27T08:5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D691C8D2B4908AEBA1B868D0A03A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MwNTVjY2RkNTQ0ZGZlYjMwMzFkZjE5MTFlOWRkYTEiLCJ1c2VySWQiOiIxNjMwNDM4MDkwIn0=</vt:lpwstr>
  </property>
  <property fmtid="{D5CDD505-2E9C-101B-9397-08002B2CF9AE}" pid="5" name="commondata">
    <vt:lpwstr>commondata</vt:lpwstr>
  </property>
</Properties>
</file>