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山东第二医科大学教育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教学改革与研究课题变更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申请</w:t>
      </w: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审批表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782"/>
        <w:gridCol w:w="1290"/>
        <w:gridCol w:w="138"/>
        <w:gridCol w:w="4363"/>
      </w:tblGrid>
      <w:tr>
        <w:trPr>
          <w:trHeight w:val="46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名称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编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类别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重点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一般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专项</w:t>
            </w:r>
          </w:p>
        </w:tc>
      </w:tr>
      <w:tr>
        <w:trPr>
          <w:trHeight w:val="4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 持 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成员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6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变更内容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变更课题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人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改变课题名称   □改变成果形式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□延期半年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□延期一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自行中止课题       □申请撤项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调整经费预算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变更课题组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  <w:lang w:eastAsia="zh-CN"/>
              </w:rPr>
              <w:t>主要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成员 □其他 </w:t>
            </w:r>
          </w:p>
        </w:tc>
      </w:tr>
      <w:tr>
        <w:trPr>
          <w:trHeight w:val="6001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变更原因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的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其研究方向、职称、工作单位、联系电话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并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附变更前后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参与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人员亲笔签名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；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eastAsia="zh-CN"/>
              </w:rPr>
              <w:t>研究内容有重大调整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等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如写不下请另加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480"/>
              <w:ind w:firstLine="12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课题主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签字）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主持人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所在单位意见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意见</w:t>
            </w:r>
          </w:p>
        </w:tc>
      </w:tr>
      <w:tr>
        <w:trPr>
          <w:trHeight w:val="2240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章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）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章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）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74" w:footer="1644" w:bottom="17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2:01:00Z</dcterms:created>
  <dc:creator>Tom</dc:creator>
  <dc:description/>
  <dc:language>en-US</dc:language>
  <cp:lastModifiedBy>IIIIII</cp:lastModifiedBy>
  <cp:lastPrinted>2022-04-28T11:22:00Z</cp:lastPrinted>
  <dcterms:modified xsi:type="dcterms:W3CDTF">2025-04-08T07:33:32Z</dcterms:modified>
  <cp:revision>7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BDE95FDD84C819C6CDF32468494A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gwOTUzNTgwNmMyYzQ1OGY2MGYzMmY3ZTIyZDI3NzEiLCJ1c2VySWQiOiIzNzczNzMzNjUifQ==</vt:lpwstr>
  </property>
  <property fmtid="{D5CDD505-2E9C-101B-9397-08002B2CF9AE}" pid="5" name="commondata">
    <vt:lpwstr>commondata</vt:lpwstr>
  </property>
</Properties>
</file>