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潍坊医学院本科教学质量报告部门编制任分工表</w:t>
      </w:r>
    </w:p>
    <w:tbl>
      <w:tblPr>
        <w:tblW w:w="15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77"/>
        <w:gridCol w:w="2410"/>
        <w:gridCol w:w="2267"/>
        <w:gridCol w:w="1276"/>
        <w:gridCol w:w="1134"/>
        <w:gridCol w:w="3291"/>
      </w:tblGrid>
      <w:tr>
        <w:trPr>
          <w:tblHeader w:val="true"/>
          <w:trHeight w:val="6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32"/>
              </w:rPr>
              <w:t>一级标题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32"/>
              </w:rPr>
              <w:t>二级标题（参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32"/>
              </w:rPr>
              <w:t>三级标题（参考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32"/>
                <w:lang w:eastAsia="zh-CN"/>
              </w:rPr>
              <w:t>责任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32"/>
              </w:rPr>
              <w:t>责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32"/>
              </w:rPr>
              <w:t>联系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32"/>
              </w:rPr>
              <w:t>协助</w:t>
            </w:r>
            <w:r>
              <w:rPr>
                <w:rFonts w:ascii="黑体" w:hAnsi="黑体" w:cs="黑体" w:eastAsia="黑体"/>
                <w:bCs/>
                <w:kern w:val="0"/>
                <w:sz w:val="28"/>
                <w:szCs w:val="32"/>
                <w:lang w:eastAsia="zh-CN"/>
              </w:rPr>
              <w:t>部门</w:t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校概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院办公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于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张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崇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3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一、本科教育基本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（发展规划处牵头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科人才培养目标及服务面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发展规划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王玉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少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科专业设置情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2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全日制在校学生情况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及本科生所占比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研究生处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（学科建设处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国际交流合作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继续教育学院</w:t>
            </w:r>
          </w:p>
        </w:tc>
      </w:tr>
      <w:tr>
        <w:trPr>
          <w:trHeight w:val="58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科生源质量情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52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二、师资与教学条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（人事处牵头）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师资队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数量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与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结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人事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于兆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丽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践教学管理处</w:t>
            </w:r>
          </w:p>
        </w:tc>
      </w:tr>
      <w:tr>
        <w:trPr>
          <w:trHeight w:val="5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生师比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人事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于兆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、实践教学管理处</w:t>
            </w:r>
          </w:p>
        </w:tc>
      </w:tr>
      <w:tr>
        <w:trPr>
          <w:trHeight w:val="4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zh-CN"/>
              </w:rPr>
              <w:t>本科生主讲教师情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人事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于兆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</w:tr>
      <w:tr>
        <w:trPr>
          <w:trHeight w:val="4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zh-CN"/>
              </w:rPr>
              <w:t>教授承担本科课程情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人事处</w:t>
            </w:r>
          </w:p>
        </w:tc>
      </w:tr>
      <w:tr>
        <w:trPr>
          <w:trHeight w:val="4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zh-CN"/>
              </w:rPr>
              <w:t>教师发展与服务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情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人事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国际合作交流处</w:t>
            </w:r>
          </w:p>
        </w:tc>
      </w:tr>
      <w:tr>
        <w:trPr>
          <w:trHeight w:val="4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条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经费投入情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财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杨瑞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杜海凤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用房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设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资产管理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于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咏丽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图书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文献资料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图书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李向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李新刚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仪器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设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资产管理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于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咏丽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信息资源及应用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网络信息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王金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邵建岗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64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三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建设与改革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（教务处牵头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专业建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科建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研究生处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（学科建设处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梁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明玲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5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课程建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5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材建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践教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验教学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毕业论文（设计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习与教学基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践教学管理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涛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6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课堂教学规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5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改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创新创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highlight w:val="none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生工作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姜忠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付晨晨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教务处、团委</w:t>
            </w:r>
          </w:p>
        </w:tc>
      </w:tr>
      <w:tr>
        <w:trPr>
          <w:trHeight w:val="4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四、专业培养能力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（教务处牵头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科专业培养能力和发展水平，包括现状、特色、优势、问题及改进措施（题目自定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人事处、实践教学管理处、财务处、学生工作处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团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、国际合作交流处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、质量保障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体系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教学质量监控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与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评估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处牵头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人才培养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中心地位落实情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学院办公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于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张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崇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质量保障体系建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教学质量监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评估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郝荣霞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李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军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质量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日常监控及运行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情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教学质量监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评估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郝荣霞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践教学管理处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科教学基本状态分析及质量信息利用情况和质量改进情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教学质量监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评估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郝荣霞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专业评估与认证情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质量监控与评估处</w:t>
            </w:r>
          </w:p>
        </w:tc>
      </w:tr>
      <w:tr>
        <w:trPr>
          <w:trHeight w:val="7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六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、学生学习效果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（学生工作处牵头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生指导与支持服务情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生工作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姜忠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付晨晨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团委</w:t>
            </w:r>
          </w:p>
        </w:tc>
      </w:tr>
      <w:tr>
        <w:trPr>
          <w:trHeight w:val="7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风建设与自我管理情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生工作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姜忠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团委</w:t>
            </w:r>
          </w:p>
        </w:tc>
      </w:tr>
      <w:tr>
        <w:trPr>
          <w:trHeight w:val="7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习效果及满意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生工作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姜忠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7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科毕业生情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应届本科生毕业及学位授予情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7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应届本科毕业生就业及用人单位评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生工作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姜忠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付晨晨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7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毕业生成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学院办公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于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张崇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七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、特色发展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（教务处牵头）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总结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校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在本科教育教学工作中的特色和经验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题目自定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院办公室、发展规划处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学生工作处</w:t>
            </w:r>
          </w:p>
        </w:tc>
      </w:tr>
      <w:tr>
        <w:trPr>
          <w:trHeight w:val="10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八、需要解决的问题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（教务处牵头）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针对影响教学质量的突出问题，分析主要原因，提出解决问题的措施及建议（题目自定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院办公室、发展规划处、学生处、人事处、教学实践管理处、教学质量监控与评估处等</w:t>
            </w:r>
          </w:p>
        </w:tc>
      </w:tr>
      <w:tr>
        <w:trPr>
          <w:trHeight w:val="1011" w:hRule="atLeast"/>
        </w:trPr>
        <w:tc>
          <w:tcPr>
            <w:tcW w:w="15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支撑数据分工见下页</w:t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520"/>
        <w:ind w:left="-29" w:right="-512" w:firstLine="672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-29" w:right="-512" w:firstLine="672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主要支撑数据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分工表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717"/>
        <w:gridCol w:w="3875"/>
      </w:tblGrid>
      <w:tr>
        <w:trPr>
          <w:tblHeader w:val="true"/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数据指标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负责部门</w:t>
            </w:r>
          </w:p>
        </w:tc>
      </w:tr>
      <w:tr>
        <w:trPr>
          <w:trHeight w:val="49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本科生占全日制在校生总数的比例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教务处、国际交流合作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、研究生处、继续教育学院</w:t>
            </w:r>
          </w:p>
        </w:tc>
      </w:tr>
      <w:tr>
        <w:trPr>
          <w:trHeight w:val="4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教师数量及结构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人事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、实践教学管理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专业设置情况（全校本科专业总数、当年本科招生专业总数以及新增专业、停招专业名单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教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生师比（全校及分专业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人事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生均教学科研仪器设备值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资产管理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当年新增教学科研仪器设备值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资产管理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生均图书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图书馆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电子图书、电子期刊种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图书馆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生均教学行政用房（其中生均实验室面积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资产管理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10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生均本科教学日常运行支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财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1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本科专项教学经费（自然年度内学校立项用于本科教学改革和建设的专项经费总额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财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1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生均本科实验经费（自然年度内学校用于实验教学运行、维护经费生均值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财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1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生均本科实习经费（自然年度内用于本科培养方案内的实习环节支出经费生均值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财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全校开设课程总门数（学年度内实际开设的本科培养计划内课程总数，跨学期讲授的同一门课程计</w:t>
            </w:r>
            <w:r>
              <w:rPr>
                <w:rFonts w:eastAsia="汉仪书宋一简;宋体"/>
                <w:color w:val="000000"/>
                <w:kern w:val="0"/>
                <w:szCs w:val="21"/>
              </w:rPr>
              <w:t>1</w:t>
            </w:r>
            <w:r>
              <w:rPr>
                <w:rFonts w:eastAsia="汉仪书宋一简;宋体"/>
                <w:color w:val="000000"/>
                <w:kern w:val="0"/>
                <w:szCs w:val="21"/>
              </w:rPr>
              <w:t>门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教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实践教学学分占总学分比例（按学科门类、专业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教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选修课学分占总学分比例（按学科门类、专业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教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汉仪书宋一简;宋体"/>
                <w:color w:val="000000"/>
                <w:kern w:val="0"/>
                <w:szCs w:val="21"/>
              </w:rPr>
            </w:pPr>
            <w:r>
              <w:rPr>
                <w:rFonts w:eastAsia="汉仪书宋一简;宋体"/>
                <w:kern w:val="0"/>
                <w:szCs w:val="21"/>
              </w:rPr>
              <w:t>主讲本科课程的教授占教授总数的比例（不含讲座，全校及分专业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教务处、人事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汉仪书宋一简;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教授讲授本科课程占课程总门次数的比例（一门课程的全部课时均由教授授课，计为</w:t>
            </w:r>
            <w:r>
              <w:rPr>
                <w:rFonts w:eastAsia="汉仪书宋一简;宋体"/>
                <w:kern w:val="0"/>
                <w:szCs w:val="21"/>
              </w:rPr>
              <w:t>1</w:t>
            </w:r>
            <w:r>
              <w:rPr>
                <w:rFonts w:eastAsia="汉仪书宋一简;宋体"/>
                <w:kern w:val="0"/>
                <w:szCs w:val="21"/>
              </w:rPr>
              <w:t>；由多名教师共同承担的，按照教授实际承担学时比例计算，全校及分专业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教务处、人事处</w:t>
            </w:r>
          </w:p>
        </w:tc>
      </w:tr>
      <w:tr>
        <w:trPr>
          <w:trHeight w:val="5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汉仪书宋一简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实践教学及实习实训基地（</w:t>
            </w:r>
            <w:r>
              <w:rPr>
                <w:rFonts w:eastAsia="汉仪书宋一简;宋体"/>
                <w:kern w:val="0"/>
                <w:szCs w:val="21"/>
              </w:rPr>
              <w:t>分专业</w:t>
            </w:r>
            <w:r>
              <w:rPr>
                <w:rFonts w:eastAsia="汉仪书宋一简;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实践教学管理处</w:t>
            </w:r>
          </w:p>
        </w:tc>
      </w:tr>
      <w:tr>
        <w:trPr>
          <w:trHeight w:val="5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应届本科生毕业率</w:t>
            </w:r>
            <w:r>
              <w:rPr>
                <w:rFonts w:eastAsia="汉仪书宋一简;宋体"/>
                <w:kern w:val="0"/>
                <w:szCs w:val="21"/>
              </w:rPr>
              <w:t>（全校及分专业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教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汉仪书宋一简;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应届本科生学位授予率（全校及分专业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教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应届本科生初次就业率（全校及分专业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学生工作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汉仪书宋一简;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汉仪书宋一简;宋体"/>
                <w:kern w:val="0"/>
                <w:szCs w:val="21"/>
              </w:rPr>
              <w:t>2</w:t>
            </w:r>
            <w:r>
              <w:rPr>
                <w:rFonts w:eastAsia="汉仪书宋一简;宋体"/>
                <w:kern w:val="0"/>
                <w:szCs w:val="21"/>
              </w:rPr>
              <w:t>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汉仪书宋一简;宋体"/>
                <w:color w:val="000000"/>
                <w:kern w:val="0"/>
                <w:szCs w:val="21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体质测试达标率（全校及分专业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汉仪书宋一简;宋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基础医学院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汉仪书宋一简;宋体"/>
                <w:kern w:val="0"/>
                <w:szCs w:val="21"/>
              </w:rPr>
              <w:t>2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学生学习满意度（调查方法与结果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4"/>
              </w:rPr>
              <w:t>学生工作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汉仪书宋一简;宋体" w:cs="Calibri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汉仪书宋一简;宋体"/>
                <w:kern w:val="0"/>
                <w:szCs w:val="21"/>
              </w:rPr>
              <w:t>2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用人单位对毕业生满意度（调查方法与结果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4"/>
              </w:rPr>
              <w:t>学生工作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kern w:val="0"/>
                <w:szCs w:val="21"/>
              </w:rPr>
            </w:pPr>
            <w:r>
              <w:rPr>
                <w:rFonts w:eastAsia="汉仪书宋一简;宋体"/>
                <w:kern w:val="0"/>
                <w:szCs w:val="21"/>
              </w:rPr>
              <w:t>2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汉仪书宋一简;宋体"/>
                <w:kern w:val="0"/>
                <w:szCs w:val="21"/>
              </w:rPr>
              <w:t>其他与本科教学质量相关数据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4"/>
              </w:rPr>
              <w:t>相关责任部门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20"/>
        <w:ind w:firstLine="472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/>
        <w:shd w:fill="FFFFFF" w:val="clear"/>
        <w:snapToGrid w:val="false"/>
        <w:spacing w:lineRule="exact" w:line="20"/>
        <w:ind w:firstLine="472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/>
        <w:shd w:fill="FFFFFF" w:val="clear"/>
        <w:snapToGrid w:val="false"/>
        <w:spacing w:lineRule="exact" w:line="20"/>
        <w:ind w:firstLine="472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1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247" w:right="124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1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1:41:00Z</dcterms:created>
  <dc:creator>微软用户</dc:creator>
  <dc:description/>
  <dc:language>en-US</dc:language>
  <cp:lastModifiedBy>柔韧的智慧</cp:lastModifiedBy>
  <cp:lastPrinted>2022-10-05T10:11:00Z</cp:lastPrinted>
  <dcterms:modified xsi:type="dcterms:W3CDTF">2022-10-05T06:05:01Z</dcterms:modified>
  <cp:revision>3</cp:revision>
  <dc:subject/>
  <dc:title>2014年本科教学质量报告院（系）编制任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E4271893D74AE99993905B0247D2A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