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潍坊医学院本科教学质量报告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学院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编制任务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7929"/>
      </w:tblGrid>
      <w:tr>
        <w:trPr>
          <w:trHeight w:val="38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32"/>
                <w:szCs w:val="32"/>
              </w:rPr>
              <w:t>指 标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32"/>
                <w:szCs w:val="32"/>
              </w:rPr>
              <w:t>内   容</w:t>
            </w:r>
          </w:p>
        </w:tc>
      </w:tr>
      <w:tr>
        <w:trPr>
          <w:trHeight w:val="38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32"/>
                <w:szCs w:val="32"/>
                <w:lang w:eastAsia="zh-CN"/>
              </w:rPr>
              <w:t>开篇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32"/>
                <w:szCs w:val="32"/>
                <w:lang w:eastAsia="zh-CN"/>
              </w:rPr>
              <w:t>学院简介</w:t>
            </w:r>
          </w:p>
        </w:tc>
      </w:tr>
      <w:tr>
        <w:trPr>
          <w:trHeight w:val="340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一、本科教育基本情况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人才培养目标及服务面向</w:t>
            </w:r>
          </w:p>
        </w:tc>
      </w:tr>
      <w:tr>
        <w:trPr>
          <w:trHeight w:val="29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专业设置情况</w:t>
            </w:r>
          </w:p>
        </w:tc>
      </w:tr>
      <w:tr>
        <w:trPr>
          <w:trHeight w:val="35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各类全日制在校学生情况及本科生所占比例</w:t>
            </w:r>
          </w:p>
        </w:tc>
      </w:tr>
      <w:tr>
        <w:trPr>
          <w:trHeight w:val="35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生源质量情况等</w:t>
            </w:r>
          </w:p>
        </w:tc>
      </w:tr>
      <w:tr>
        <w:trPr>
          <w:trHeight w:val="45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二、师资与教学条件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生师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师资队伍数量及结构情况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zh-CN"/>
              </w:rPr>
              <w:t>本科生主讲教师情况、教授承担本科课程情况</w:t>
            </w:r>
          </w:p>
        </w:tc>
      </w:tr>
      <w:tr>
        <w:trPr>
          <w:trHeight w:val="47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经费投入情况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用房、图书、设备、信息资源及应用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三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教学建设与改革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楷体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专业建设、课程建设、教材建设、教学改革等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开设“习近平总书记教育的重要论述研究”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的课程情况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马工程重点教材统一使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情况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；开设课程门数及选修课程开设情况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第二课堂、课堂教学规模、实践教学、毕业论文（设计）以及学生创新创业教育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等情况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四、专业培养能力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专业培养目标、教学条件、人才培养等情况，人才培养目标定位与社会人才需求适应性、培养方案特点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专任教师数量和结构、生师比、教学经费投入、教学资源、实践教学及实习实训基地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立德树人落实机制、专业课程体系建设、教授授课、实践教学、创新创业教育、学风管理等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质量保障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体系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人才培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中心地位落实情况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、学院研究本科教学工作情况、出台的相关政策措施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学质量保障体系建设情况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常监控及运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规范教学行为情况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科教学基本状态分析及质量信息利用情况和质量改进情况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开展专业评估、专业认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、国际评估情况等</w:t>
            </w:r>
          </w:p>
        </w:tc>
      </w:tr>
      <w:tr>
        <w:trPr>
          <w:trHeight w:val="71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六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学生学习效果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生学习满意度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应届本科生毕业情况、学位授予情况</w:t>
            </w:r>
          </w:p>
        </w:tc>
      </w:tr>
      <w:tr>
        <w:trPr>
          <w:trHeight w:val="48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攻读研究生情况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就业情况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社会用人单位对毕业生评价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毕业生成就等</w:t>
            </w:r>
          </w:p>
        </w:tc>
      </w:tr>
      <w:tr>
        <w:trPr>
          <w:trHeight w:val="48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七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特色发展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总结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学院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本科教育教学工作中的特色和经验</w:t>
            </w:r>
          </w:p>
        </w:tc>
      </w:tr>
      <w:tr>
        <w:trPr>
          <w:trHeight w:val="101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八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需要解决的问题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针对影响教学质量的突出问题，分析主要原因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提出解决问题的措施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及建议</w:t>
            </w:r>
          </w:p>
        </w:tc>
      </w:tr>
      <w:tr>
        <w:trPr>
          <w:trHeight w:val="55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九、支撑数据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支撑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学院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质量报告的相关数据与材料</w:t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FangSong_GB2312">
    <w:altName w:val="仿宋_GB2312"/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1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FangSong_GB2312;仿宋_GB2312" w:cs="FangSong_GB2312;仿宋_GB2312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8:00Z</dcterms:created>
  <dc:creator>微软用户</dc:creator>
  <dc:description/>
  <dc:language>en-US</dc:language>
  <cp:lastModifiedBy>wfmcjpzx</cp:lastModifiedBy>
  <cp:lastPrinted>2020-10-06T10:35:00Z</cp:lastPrinted>
  <dcterms:modified xsi:type="dcterms:W3CDTF">2021-10-08T06:45:48Z</dcterms:modified>
  <cp:revision>3</cp:revision>
  <dc:subject/>
  <dc:title>2014年本科教学质量报告院（系）编制任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353EC0E88490B9980C8E740267D30</vt:lpwstr>
  </property>
  <property fmtid="{D5CDD505-2E9C-101B-9397-08002B2CF9AE}" pid="3" name="KSOProductBuildVer">
    <vt:lpwstr>2052-11.1.0.10938</vt:lpwstr>
  </property>
</Properties>
</file>