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6"/>
      </w:tblGrid>
      <w:tr>
        <w:trPr/>
        <w:tc>
          <w:tcPr>
            <w:tcW w:w="8056" w:type="dxa"/>
            <w:tcBorders/>
            <w:vAlign w:val="center"/>
          </w:tcPr>
          <w:p>
            <w:pPr>
              <w:pStyle w:val="Normal"/>
              <w:spacing w:lineRule="atLeast" w:line="345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关于开展高校青年教师教学竞赛的通知</w:t>
            </w:r>
          </w:p>
        </w:tc>
      </w:tr>
      <w:tr>
        <w:trPr/>
        <w:tc>
          <w:tcPr>
            <w:tcW w:w="8056" w:type="dxa"/>
            <w:tcBorders/>
            <w:vAlign w:val="center"/>
          </w:tcPr>
          <w:p>
            <w:pPr>
              <w:pStyle w:val="Normal"/>
              <w:spacing w:lineRule="atLeast" w:line="34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间：</w:t>
            </w:r>
            <w:r>
              <w:rPr>
                <w:sz w:val="18"/>
                <w:szCs w:val="18"/>
              </w:rPr>
              <w:t>2014-05-13 11:28  </w:t>
            </w:r>
            <w:r>
              <w:rPr>
                <w:sz w:val="18"/>
                <w:szCs w:val="18"/>
              </w:rPr>
              <w:t>来源：本站</w:t>
            </w:r>
          </w:p>
        </w:tc>
      </w:tr>
      <w:tr>
        <w:trPr/>
        <w:tc>
          <w:tcPr>
            <w:tcW w:w="805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鲁教师字〔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〕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各市教育局、教育工会，各高等学校、高等学校工会：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据教育部办公厅、中国教科文卫工会全国委员会《关于举办第二届全国高校青年教师教学竞赛的通知》（教科文卫体工发〔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〕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）要求，为推动各高校进一步重视青年教师队伍建设，提高我省高校青年教师的教学能力和业务水平，经研究，省教育厅、省教育工会决定举办全省高校青年教师教学竞赛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将有关事宜通知如下：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、竞赛宗旨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以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  <w:szCs w:val="24"/>
              </w:rPr>
              <w:t>加强青年教师教学基本功和能力训练为着力点，充分发挥教学竞赛在提高教师队伍素质中的引领示范作用，培养青年教师爱岗敬业、严谨治学的态度，进一步激发广大青年教师更新教育理念和掌握现代教学方法的热情</w:t>
            </w:r>
            <w:r>
              <w:rPr>
                <w:rFonts w:cs="宋体;SimSun" w:ascii="宋体;SimSun" w:hAnsi="宋体;SimSun"/>
                <w:spacing w:val="-6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  <w:szCs w:val="24"/>
              </w:rPr>
              <w:t>努力造就一支师德高尚、业务精湛、充满活力的专业化教师队伍</w:t>
            </w:r>
            <w:r>
              <w:rPr>
                <w:rFonts w:cs="宋体;SimSun" w:ascii="宋体;SimSun" w:hAnsi="宋体;SimSun"/>
                <w:spacing w:val="-6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  <w:szCs w:val="24"/>
              </w:rPr>
              <w:t>推动我省高等教育事业科学发展。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、竞赛原则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坚持公平、公正、公开；坚持广泛参与和择优选拔；坚持注重教学基本功和实际应用能力；坚持评选程序严谨、规范。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、竞赛学科和参赛对象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一）竞赛学科。竞赛设人文社会科学、自然科学基础学科、自然科学应用学科三个组别。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二）参赛对象和名额。全省高等学校年龄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岁以下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7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后出生）从事教育教学工作的专职教师均可报名参加。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额分配。部属和省属本科院校、省属普通高等专科学校和省属高等职业院校、行业主管的职业学院每校推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；市属高等学校以市为单位，由所属市教育局推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。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、竞赛实施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一）学校初赛。全省（含部属）高校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份进行校内青年教师教学选拔赛（竞赛实施方案见附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，各市教育局及有关高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前上报参加全省决赛推荐人选。参赛选手推荐表见《山东省高校青年教师教学竞赛决赛参赛选手推荐表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二）全省决赛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左右全省决赛（具体时间地点另行通知）。将推荐人选分为人文社会科学、自然科学基础学科、自然科学应用学科三个组别分别进行决赛。每组第一名推荐参加全国总决赛。由省教育厅、省教育工会发文公布全省决赛结果，对获奖选手和单位进行表彰。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五、组织领导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一）参照第二届全国高校青年教师教学竞赛组织领导的架构，成立省级教学竞赛组织委员会（简称组委会）。组委会下设办公室（附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、竞赛评审委员会和监督委员会。山东省高师培训中心具体承办赛事。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二）成立教学竞赛评审委员会。评审委员由省内外教学名师和知名专家教授组成。要求身体健康、精力充沛、教学经验丰富、教学水平较高、具备正高级专业技术职称。遴选评委的原则主要有：一是权威性。重点从国家级、省级教学名师、精品课程主持人或相关高校优势学科中遴选；二是公正性。遴选教师具有良好的职业道德，诚实守信，严谨规范，同行评价认可度较高；三是代表性。遴选中既要重点考虑多数参赛教师学科专业的构成，又要兼顾少数教师所涉及的学科专业；四是回避性。从参赛选手以外的高校遴选教师。请有关高校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前填报《全省高校青年教师教学竞赛评审委员会专家推荐表》（附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一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份），报送山东省高师培训中心。组委会在此基础上成立竞赛评审委员会专家库，从中为每个组别遴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评委。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三）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  <w:szCs w:val="24"/>
              </w:rPr>
              <w:t>成立教学竞赛监督委员会。负责全程监督赛场竞赛活动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uto" w:line="360" w:before="280" w:after="280"/>
              <w:ind w:firstLine="448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  <w:t>其他未尽事宜请与组委会办公室联系。联系地址：济南市文化东路</w:t>
            </w: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>88</w:t>
            </w:r>
            <w:r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  <w:t>号师资培训楼 山东省高等学校师资培训中心，中心网站：</w:t>
            </w: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>http://www.gspxzx.sdnu.edu.cn/</w:t>
            </w:r>
            <w:r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  <w:t>。邮编：</w:t>
            </w: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>250014</w:t>
            </w:r>
            <w:r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>E-mail: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pxzhls@sdnu.edu.cn</w:t>
            </w:r>
            <w:r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  <w:t>。联系人及联系电话：孙永华</w:t>
            </w: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>0531-86180266</w:t>
            </w:r>
            <w:r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>13791052611,</w:t>
            </w:r>
            <w:r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  <w:t>宋鹏飞</w:t>
            </w: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>0531-86180942</w:t>
            </w:r>
            <w:r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>13969070631</w:t>
            </w:r>
            <w:r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  <w:t>，潘世鲁</w:t>
            </w: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>0531-86180786</w:t>
            </w:r>
            <w:r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>13969129866</w:t>
            </w:r>
            <w:r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uto" w:line="360" w:before="280" w:after="280"/>
              <w:ind w:left="1478" w:hanging="8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件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hyperlink r:id="rId2" w:tgtFrame="CMSFILEINCONTENT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24"/>
                  <w:szCs w:val="24"/>
                </w:rPr>
                <w:t>山东省高校青年教师教学竞赛组委会和办公室成员名单</w:t>
              </w:r>
            </w:hyperlink>
          </w:p>
          <w:p>
            <w:pPr>
              <w:pStyle w:val="Normal"/>
              <w:widowControl/>
              <w:spacing w:lineRule="auto" w:line="360" w:before="280" w:after="280"/>
              <w:ind w:left="1478" w:hanging="8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     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hyperlink r:id="rId3" w:tgtFrame="CMSFILEINCONTENT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24"/>
                  <w:szCs w:val="24"/>
                </w:rPr>
                <w:t>山东省高校青年教师教学竞赛决赛实施方案</w:t>
              </w:r>
            </w:hyperlink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      </w:t>
            </w:r>
          </w:p>
          <w:p>
            <w:pPr>
              <w:pStyle w:val="Normal"/>
              <w:widowControl/>
              <w:spacing w:lineRule="auto" w:line="360" w:before="280" w:after="280"/>
              <w:ind w:left="1478" w:hanging="8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     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hyperlink r:id="rId4" w:tgtFrame="CMSFILEINCONTENT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24"/>
                  <w:szCs w:val="24"/>
                </w:rPr>
                <w:t>山东省高校青年教师教学竞赛决赛参赛选手推荐表</w:t>
              </w:r>
            </w:hyperlink>
          </w:p>
          <w:p>
            <w:pPr>
              <w:pStyle w:val="Normal"/>
              <w:widowControl/>
              <w:spacing w:lineRule="auto" w:line="360" w:before="280" w:after="280"/>
              <w:ind w:left="1478" w:hanging="8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      </w:t>
            </w: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>4.</w:t>
            </w:r>
            <w:hyperlink r:id="rId5" w:tgtFrame="CMSFILEINCONTENT">
              <w:r>
                <w:rPr>
                  <w:rStyle w:val="InternetLink"/>
                  <w:rFonts w:ascii="宋体;SimSun" w:hAnsi="宋体;SimSun" w:cs="宋体;SimSun"/>
                  <w:color w:val="FF0000"/>
                  <w:spacing w:val="-8"/>
                  <w:kern w:val="0"/>
                  <w:sz w:val="24"/>
                  <w:szCs w:val="24"/>
                </w:rPr>
                <w:t>山东省高校青年教师教学竞赛决赛专家评委推荐表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山东省教育厅   山东省教育工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60" w:before="0" w:after="0"/>
              <w:ind w:right="126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4</w:t>
            </w:r>
            <w:r>
              <w:rPr>
                <w:rFonts w:ascii="宋体;SimSun" w:hAnsi="宋体;SimSun" w:cs="仿宋_GB2312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仿宋_GB2312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edu.gov.cn/jyt/rootfiles/2014/05/13/1399939755332289-1399939755348953.doc" TargetMode="External"/><Relationship Id="rId3" Type="http://schemas.openxmlformats.org/officeDocument/2006/relationships/hyperlink" Target="http://www.sdedu.gov.cn/jyt/rootfiles/2014/05/13/1399939755332289-1399939755351665.doc" TargetMode="External"/><Relationship Id="rId4" Type="http://schemas.openxmlformats.org/officeDocument/2006/relationships/hyperlink" Target="http://www.sdedu.gov.cn/jyt/rootfiles/2014/05/13/1399939755332289-1399939755366901.doc" TargetMode="External"/><Relationship Id="rId5" Type="http://schemas.openxmlformats.org/officeDocument/2006/relationships/hyperlink" Target="http://www.sdedu.gov.cn/jyt/rootfiles/2014/05/13/1399939755332289-1399939755367673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</cp:lastModifiedBy>
  <dcterms:modified xsi:type="dcterms:W3CDTF">2014-05-19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